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485900" cy="1249680"/>
            <wp:effectExtent l="0" t="0" r="0" b="0"/>
            <wp:wrapTight wrapText="bothSides">
              <wp:wrapPolygon edited="0">
                <wp:start x="15496" y="0"/>
                <wp:lineTo x="5331" y="1195"/>
                <wp:lineTo x="1009" y="2693"/>
                <wp:lineTo x="759" y="6594"/>
                <wp:lineTo x="1009" y="9590"/>
                <wp:lineTo x="-251" y="10495"/>
                <wp:lineTo x="248" y="14094"/>
                <wp:lineTo x="10664" y="14395"/>
                <wp:lineTo x="1770" y="20688"/>
                <wp:lineTo x="1770" y="21292"/>
                <wp:lineTo x="2789" y="21292"/>
                <wp:lineTo x="20829" y="21292"/>
                <wp:lineTo x="21600" y="19492"/>
                <wp:lineTo x="21600" y="18296"/>
                <wp:lineTo x="21340" y="17391"/>
                <wp:lineTo x="19818" y="13490"/>
                <wp:lineTo x="18547" y="11389"/>
                <wp:lineTo x="16767" y="9590"/>
                <wp:lineTo x="18038" y="9590"/>
                <wp:lineTo x="20579" y="6292"/>
                <wp:lineTo x="20829" y="3598"/>
                <wp:lineTo x="19558" y="1497"/>
                <wp:lineTo x="17778" y="0"/>
                <wp:lineTo x="154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lang w:val="en-US" w:eastAsia="en-US"/>
        </w:rPr>
        <w:t>Questione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fter you have read this week’s chapters, think about questions that can make your group talk about the book. Try to ask questions that begin with: WHY, HOW, WHAT IF… Your aim is to get your group to discuss their opinions and to make them think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fter you have asked your questions, write down the answers that most people in your group agree with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1924"/>
        <w:gridCol w:w="1925"/>
        <w:gridCol w:w="1925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ob Rol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Question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asked 3 or 4 questions and they were all open ended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asked 3 or 4 questions and most were open ended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asked 2 or 3 questions and most were open ended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asked 2 or 3 questions and most were not open ended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have written a complete, detailed answer in the ‘what my group thinks’ box.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429000</wp:posOffset>
                      </wp:positionH>
                      <wp:positionV relativeFrom="paragraph">
                        <wp:posOffset>822325</wp:posOffset>
                      </wp:positionV>
                      <wp:extent cx="37719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0pt,64.75pt" to="26.95pt,64.7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I have written a brief answer in the ‘what my group thinks’ box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Questions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my group thinks…</w:t>
            </w:r>
          </w:p>
        </w:tc>
      </w:tr>
      <w:tr>
        <w:trPr>
          <w:trHeight w:val="5413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type w:val="nextPage"/>
      <w:pgSz w:w="12240" w:h="15840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Name: _________________________   Date: ___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5:11:00Z</dcterms:created>
  <dc:creator>mhelene</dc:creator>
  <dc:description/>
  <cp:keywords/>
  <dc:language>en-US</dc:language>
  <cp:lastModifiedBy>mhelene</cp:lastModifiedBy>
  <cp:lastPrinted>2010-09-30T12:25:00Z</cp:lastPrinted>
  <dcterms:modified xsi:type="dcterms:W3CDTF">2011-01-04T08:18:00Z</dcterms:modified>
  <cp:revision>4</cp:revision>
  <dc:subject/>
  <dc:title>Illustrator</dc:title>
</cp:coreProperties>
</file>